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color w:val="FF0000"/>
        </w:rPr>
      </w:pPr>
      <w:bookmarkStart w:id="0" w:name="OLE_LINK6"/>
      <w:bookmarkStart w:id="1" w:name="OLE_LINK5"/>
      <w:bookmarkStart w:id="2" w:name="OLE_LINK4"/>
      <w:r>
        <w:rPr>
          <w:b/>
          <w:color w:val="FF0000"/>
        </w:rPr>
        <w:t xml:space="preserve">Σημείωση: </w:t>
      </w:r>
      <w:r>
        <w:rPr>
          <w:color w:val="FF0000"/>
        </w:rPr>
        <w:t>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  <w:bookmarkEnd w:id="0"/>
      <w:bookmarkEnd w:id="1"/>
      <w:bookmarkEnd w:id="2"/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sz w:val="24"/>
          <w:szCs w:val="24"/>
          <w:u w:val="single"/>
        </w:rPr>
      </w:pPr>
      <w:r>
        <w:rPr>
          <w:rFonts w:cs="Arial"/>
          <w:b/>
          <w:sz w:val="28"/>
          <w:szCs w:val="28"/>
          <w:u w:val="single"/>
        </w:rPr>
        <w:t>ΑΓΡΙΑ ΠΑΝΙΔΑ ΣΕ ΚΙΝΔΥΝΟ-ΑΠΕΙΛΟΥΜΕΝΑ ΕΙΔΗ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59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Απειλούμενα είδη στο δάσος, στην έρημο, στον ωκεανό, στο λιβάδι και στο βουν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Απειλούμενα είδη στην Ελλάδα (λύκος, τσακάλι, αγριόγιδο, καφέ αρκούδα, κόκκινο ελάφι, αργυροπελεκάνος, χελώνα καρέτα-καρέτα , δελφίνι, φώκια, γύπας,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Βιότοποι στην Ελλάδα που φιλοξενούν ζώα που απειλούντα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Προσφορά των ζώων στον άνθρωπο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Ενέργειες του ανθρώπου που απειλούν τα ζώα και τον πλανήτη γενικότερα (αποψίλωση δασών, πυρκαγιές, πετρελαιοκηλίδες, δίχτυα,  πλαστικά απορρίμματα, κυνήγι, μετατροπή βιότοπων σε χωράφια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Απειλές για τα δάση, για την έρημο, για τους ωκεανούς, για τα λιβάδια και για τα βουνά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Ανάπτυξη επιστημών και τεχνολογίας και επιδείνωση της κατάστασης των ζώων που απειλούντα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Προσφορά της βιοποικιλότητας στη φύση και στο οικοσύστημ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Τρόποι προστασίας των ζώων και των βιότοπών του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Συνέπειες από τους κινδύνους που απειλούν την άγρια πανίδ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Διατροφική αλυσίδα 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48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Γνωστικοί: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Να γνωρίσουν τα  παιδιά ποια είδη τελούν υπό εξαφάνιση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Να καταγράψουν δραστηριότητες του ανθρώπου που ωθούν στην  εξαφάνιση των ειδώ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Να κατανοήσουν τη σημασία της βιοποικιλότητας στη φύση και στα διάφορα οικοσυστήματα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 xml:space="preserve">Να γνωρίσουν τους βιότοπους και τα δάση της Ελλάδας στα οποία ζουν ζώα που απειλούνται και να μπορούν να τα εντοπίσουν στο χάρτη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bCs/>
              </w:rPr>
              <w:t>Να γνωρίσουν  τις δράσεις των ζώων (κατοικία – ανάγκες τους – τρόπος ζωής τους  - τροφή τους – κίνηση και μορφή διάπλασης 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bCs/>
              </w:rPr>
              <w:t>Να συνειδητοποιήσουν τα παιδιά ότι τα άγρια ζώα συμμετέχουν στην καλή λειτουργία των φυσικών οικοσυστημάτων και στη διατήρηση των βιολογικών ισορροπιώ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Να φτιάξουν κατασκευές που αναπαριστούν την διατροφική αλυσίδα (μόμπιλε, κ.ά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Να συνειδητοποιήσουν τα παιδιά ότι οι βιοκοινότητες των διάφορων ειδών ζώων διασφαλίζουν την ευσταθή λειτουργία του παγκόσμιου οικοσυστήματο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Να γνωρίσουν τα ζώα που απειλούνται μέσα από τη ζωγραφική και τη μουσική</w:t>
            </w:r>
          </w:p>
          <w:p>
            <w:pPr>
              <w:pStyle w:val="Normal"/>
              <w:spacing w:before="0" w:after="200"/>
              <w:ind w:left="18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</w:rPr>
              <w:t>Κοινωνικοσυναισθηματικοί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 xml:space="preserve">Να υιοθετήσουν θετική στάση απέναντι στο σχολείο και τη μάθηση, επίσης   απέναντι στο περιβάλλον και στην προστασία του.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Να ευαισθητοποιηθούν σε θέματα προστασίας των ζώων γενικότερα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Να καλλιεργηθεί κλίμα συνεργασίας στην τάξη, ομαδικό πνεύμα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9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Ψυχοκινητικοί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Να είναι σε θέση να αναζητήσουν πληροφορίες(ηλεκτρονικά και  παραδοσιακά), να τις αξιολογήσουν να τις ομαδοποιήσουν  και να τις καταγράψουν με σκοπό να τις αξιοποιήσου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 xml:space="preserve">Να μπορούν να χειριστούν υλικά όπως χαρτόνια, πλαστελίνες, μαρκαδόρους κ.α. για να δημιουργήσουν εικόνες των απειλούμενων ειδώ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Να χειριστούν ηλ. υπολογιστή με σκοπό να ετοιμάσουν μια παρουσίαση σχετικά με το υλικό και τις πληροφορίες που συνέλεξαν-εναλλακτικά για μικρότερες ηλικίες παρουσίαση μέσα από εικαστικές δημιουργίες , κείμενα ,παραμύθια κλ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Cs/>
              </w:rPr>
              <w:t>Να εκφραστούν μέσα από τις μιμήσεις, το θεατρικό παιχνίδι, τη μουσική και το λόγο προφορικό και γραπτό  για τα  ζώα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2815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Νοητικός καταιγισμό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Ομαδοσυνεργατική διδασκαλία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Επίλυση προβλήματο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Έρευνα πεδίο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Βιβλιογραφική έρευνα (ηλεκτρονική ή έντυπη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ΚΠ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Παιχνίδι ρόλω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Αρκτούρο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Μουσείο φυσικής ιστορία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Επίσκεψη-ενημέρωση από κτηνίατρο , δασολόγο η περιβαλλοντολόγ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Χρήση ΤΠ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/>
              <w:t>Παρουσιάσεις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823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0"/>
              <w:jc w:val="both"/>
              <w:rPr/>
            </w:pPr>
            <w:r>
              <w:rPr/>
              <w:t>Μελέτη περιβάλλοντος (σημειώνουμε τις αντίστοιχες ενότητες εφόσον είναι εφικτ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0"/>
              <w:jc w:val="both"/>
              <w:rPr/>
            </w:pPr>
            <w:r>
              <w:rPr/>
              <w:t>Γεωγραφία (σημειώνουμε τις αντίστοιχες ενότητες εφόσον είναι εφικτ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0"/>
              <w:jc w:val="both"/>
              <w:rPr/>
            </w:pPr>
            <w:r>
              <w:rPr/>
              <w:t>Ιστορία (σημειώνουμε τις αντίστοιχες ενότητες εφόσον είναι εφικτ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0"/>
              <w:jc w:val="both"/>
              <w:rPr/>
            </w:pPr>
            <w:r>
              <w:rPr/>
              <w:t>Γλώσσα (σημειώνουμε τις αντίστοιχες ενότητες εφόσον είναι εφικτ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0"/>
              <w:jc w:val="both"/>
              <w:rPr/>
            </w:pPr>
            <w:r>
              <w:rPr/>
              <w:t>Αισθητική Αγωγή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0"/>
              <w:jc w:val="both"/>
              <w:rPr/>
            </w:pPr>
            <w:r>
              <w:rPr/>
              <w:t>Ξένες γλώσσες (εφόσον εμπλέκονται εκπαιδευτικοί ειδικοτήτων)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η υλοποίηση του προγράμματος διαρκεί από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u w:val="single"/>
                <w:lang w:val="en-US"/>
              </w:rPr>
            </w:pPr>
            <w:r>
              <w:rPr/>
              <w:t>Αφόρμησ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u w:val="single"/>
              </w:rPr>
            </w:pPr>
            <w:r>
              <w:rPr/>
              <w:t>Ανάπτυξη αξόνων δραστηριοποίησης και εμπλοκής των μαθητών -Καταγραφή σχεδιασμού δραστηριοτήτων για ενημέρωση των ομάδ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u w:val="single"/>
              </w:rPr>
            </w:pPr>
            <w:r>
              <w:rPr/>
              <w:t>Δημιουργία ομάδων έρευν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Κατανομή εργασιών ανά ομάδ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Βιβλιογραφική και ηλεκτρονική έρευν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Καταγραφή πληροφοριώ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Φύλλα δραστηριοτήτων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Δημιουργία ιστορίας που θα μπορεί να δραματοποιηθεί (ένα ζώο που απειλείται εξιστορεί …)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Επισκέψει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Προετοιμασία δράσεων(θεατρικά, εικαστικά, ζωγραφική μουσική, πιθανά μουσικοκινητικά παιχνίδια κ.α.)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243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</w:rPr>
              <w:t>Προβολή των δράσεων εντός των ομάδων, στο λοιπό σχολείο, στην κοινωνία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47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4:47:00Z</dcterms:modified>
  <cp:revision>2</cp:revision>
  <dc:subject/>
  <dc:title>ΣΧΕΔΙΟ ΥΠΟΒΟΛΗΣ ΠΡΟΓΡΑΜΜΑΤΟΣ</dc:title>
</cp:coreProperties>
</file>